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3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от  12.12. 2011 г.  № 73-З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13 и  2014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тыс. руб.)</w:t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990"/>
        <w:gridCol w:w="1559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3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93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6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446,6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 653,1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2 811 6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en-US"/>
              </w:rPr>
              <w:t>939 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811 6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en-US"/>
              </w:rPr>
              <w:t>939 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kretova</cp:lastModifiedBy>
  <cp:lastPrinted>2011-11-05T10:44:00Z</cp:lastPrinted>
  <dcterms:modified xsi:type="dcterms:W3CDTF">2011-12-13T07:18:00Z</dcterms:modified>
  <cp:revision>55</cp:revision>
  <dc:subject/>
  <dc:title>Информация</dc:title>
</cp:coreProperties>
</file>