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>от  12.12.2011 г.  № 73-З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98"/>
      </w:tblGrid>
      <w:tr>
        <w:trPr>
          <w:trHeight w:val="55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6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156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 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1240" w:hRule="atLeast"/>
          <w:cantSplit w:val="true"/>
        </w:trPr>
        <w:tc>
          <w:tcPr>
            <w:tcW w:w="144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3 01 0000 11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городских округов 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5 03040 04 0000 140 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2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8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8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9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 xml:space="preserve">2124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300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3 </w:t>
            </w:r>
            <w:r>
              <w:rPr/>
              <w:t>04030</w:t>
            </w:r>
            <w:r>
              <w:rPr>
                <w:lang w:val="en-US"/>
              </w:rPr>
              <w:t xml:space="preserve"> 04 000</w:t>
            </w:r>
            <w:r>
              <w:rPr/>
              <w:t>0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3 </w:t>
            </w:r>
            <w:r>
              <w:rPr/>
              <w:t>04040</w:t>
            </w:r>
            <w:r>
              <w:rPr>
                <w:lang w:val="en-US"/>
              </w:rPr>
              <w:t xml:space="preserve"> 04 000</w:t>
            </w:r>
            <w:r>
              <w:rPr/>
              <w:t>0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3 </w:t>
            </w:r>
            <w:r>
              <w:rPr/>
              <w:t>04050</w:t>
            </w:r>
            <w:r>
              <w:rPr>
                <w:lang w:val="en-US"/>
              </w:rPr>
              <w:t xml:space="preserve"> 04 000</w:t>
            </w:r>
            <w:r>
              <w:rPr/>
              <w:t>0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 содействия реформированию жилищно –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образования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4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бюджетам городских округов на   государственную поддержку внедрения комплексных мер модернизации образования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бюджетам городских округ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1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оощрение лучших учител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ежемесячное 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компенсацию части 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 оздоровление дет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5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5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215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1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34</w:t>
            </w:r>
            <w:r>
              <w:rPr>
                <w:lang w:val="en-US"/>
              </w:rPr>
              <w:t xml:space="preserve"> 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реализацию региональных программ модернизации  здравоохранения субъектов Российской Федерации, в части укрепления материально- технической базы медицинских учреждений 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Златоустовского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ежной политик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 книжных фондов библиотек муниципальных образовани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 Комитет по управлению имуществом Златоустовского городского округа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по физической культуре, спорту и туризму Златоустовского городского округ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слевой орган Администрации Муниципальное казённое учреждение Златоустовского городского округа «Территориальное управление»</w:t>
            </w:r>
          </w:p>
        </w:tc>
      </w:tr>
      <w:tr>
        <w:trPr>
          <w:trHeight w:val="489" w:hRule="atLeast"/>
          <w:cantSplit w:val="true"/>
        </w:trPr>
        <w:tc>
          <w:tcPr>
            <w:tcW w:w="1440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302" w:hRule="atLeast"/>
          <w:cantSplit w:val="true"/>
        </w:trPr>
        <w:tc>
          <w:tcPr>
            <w:tcW w:w="144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 0000 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104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499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99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4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 0400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84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56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04000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/>
        <w:t>Главными администраторами доходов по под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, уполномоченные в соответствии с законодательством Российской Федерации и  Челябинской области на использование указанных денежных средств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2:00Z</dcterms:created>
  <dc:creator>beloslud</dc:creator>
  <dc:description/>
  <cp:keywords/>
  <dc:language>en-US</dc:language>
  <cp:lastModifiedBy>kretova</cp:lastModifiedBy>
  <cp:lastPrinted>2011-11-10T14:06:00Z</cp:lastPrinted>
  <dcterms:modified xsi:type="dcterms:W3CDTF">2011-12-13T07:09:00Z</dcterms:modified>
  <cp:revision>139</cp:revision>
  <dc:subject/>
  <dc:title/>
</cp:coreProperties>
</file>